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51938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64267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47894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963097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164848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2702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19708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8019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369452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113814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88991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17709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46454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750430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52173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881198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70812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53432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071294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61118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1178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858911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666937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018370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228653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290657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